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8032543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14078515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